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DI 4.1 DRIVER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to be used with AutoCAD Release 10/386, AutoCAD Releas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2.0, 2.1 and 3D Studio 1.0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lutions are supported. The only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erials Editor which operates in 256 color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 x 480    256 colors    512K/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x 600    16 colors     512K/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x 600    256 colors  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x 768   16 colors     512K/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x 768   256 colors  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 x 960   16 colors   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 x 1024  16 colors   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 x 480    32535 colors 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FOR USE WITH AUTOCAD RELEASE 10/386 or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t your defaut drive and path to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he display driver (RCP911.EXP) to reside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CAD r.10/386 or r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&gt;cd\aca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ert the Driver &amp; Utility Diskette in drive A: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 RCP911.EXP from the \PADI41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nto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ACAD&gt;copy a:\padi41\rcp911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Enter the following SET command at the DOS promp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"DSPADI=" to point th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:\&gt;SET DSPADI=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"DSPADI=" to point to the            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PADI=C:\ACAD\DRIVERS\RCP911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this command can be place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t Acad device to "PADI 4.0/4.1" in the AutoCAD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the desired mode from the list of available m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FOR USE WITH AUTOSHADE 2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 "\shade2\shade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environment variables in "\autoexec.b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"SHADE=\SHADE2\RMANS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"DSPADI=\S3\ADI\RCP911.EXP" (or where ever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"RDPADI=%DSPADI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"RCPADI=%DSPADI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"shade" from "\shade2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P386 Autodesk Device Interface display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oose a mode NOT marked as "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"P386 Autodesk Device Interface rendering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oose a mode NOT marked as "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swer "YES" 3 (three)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, display and AutoShade rendering devices sh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YES, display and RenderMan rendering devices sh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YES, FLIP SCREEN does require a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a rendering hardco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Quit, and the configur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